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Dunakeszi Város Polgármesterétől                                         „A sajtó tájékoztatható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unakeszi Város Képviselőtestületének 2010. szeptember 16-i ülésé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V/5. napirendi po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Az általános iskolák pedagógiai programjának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Az elmúlt hónapokban számos ponton módosult a közoktatásról szóló 1993. évi LXXIX. törvény (továbbiakban: Kt.). A módosítások nem átfogó változást jelentenek, de több érdemi rendelkezést alapvetően az új oktatáspolitikai elképzelésekkel összhangban változtatta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oktatási törvény 2010. július 5-én elfogadott (2010. évi LXXI. tv.) módosítása több pontban is érinti, illetve lehetőséget biztosit az iskoláknak Pedagógiai Programjuk és Helyi Tantervük felülvizsgálatára, módosít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ptembertől életbe lépő változások rögzítik az évfolyamismétlés és a szöveges értékelés alkalmazásának feltétele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/2011. tanévtől ismét lehetőség lesz második év végén, illetve a további évfolyamokon is arra, hogy a nevelőtestület szülői belegyezés nélkül utasítsa évfolyamismétlésre a diákot, aki a minimum követelményeknek sem felel meg (Kt. 71. § (1) bek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A módosított törvény rögzíti, hogy első évfolyamon félévkor és év végén, második évfolyamon félévkor szöveges minősítéssel kell kifejteni, hogy a tanuló kiválóan, jól, vagy megfelelően teljesített, illetve felzárkóztatásra szorul. A módosított törvény alapján az intézmények pedagógiai programjukban saját maguk határozhatnak arról, hogy a második  év végétől a negyedik év félév végéig a szöveges értékelést, vagy a hagyományos osztályozásos módszert (1-5 osztályzat) használják-e, esetleg a kettőt együtt. (Iskolaváltásnál vagy más esetben, ha erre szükség van, az intézmény a szülő kérésére köteles a tanuló félévi és az év végi minősítését osztályzattal is kifejteni). Az iskola által alkalmazott jelölés, értékelés  érdemjegyre, osztályzatra való átváltásának szabályait a helyi tantervben kell   továbbra is meghatároz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Törlésre került a Kt. 71. § (1) bekezdéséből az idegen nyelvi oktatás első évére vonatkozó értékelési szabály is, tehát a továbbiakban az oktatásnak ezen a pontján is lehetőség nyílik a hagyományos osztályoz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árosunk általános iskolai élnek a lehetősséggel és áttérnek a szöveges értékelésről az osztályozásra. Kérjük a Képviselőtestület hozzájárulását ahhoz, hogy az iskolák 2010. december 31-ig- saját hatáskörben -  felülvizsgálják és módosítsák pedagógiai programjaik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ülső közoktatási szakértő igénybe vétele  nélkül. (Ezt a jogszabály lehetővé tesz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rvénymódosítás harmadik fontos eleme a nem szakrendszerű oktatás 5-6.  évfolyamon történő kötelező alkalmazására vonatkozó rendelkezések eltörlése. Az elfogadott új  jogszabályok értelmében kötelezően csak az 1-4. évfolyamon folyik nem szakrendszerű oktatás. Az 5-6. évfolyamon nem szakrendszerű oktatás, maximum a kötelező és nem kötelező tanórai foglalkozások 50 %-ában, csak az iskola döntése alapján folyhat. Így az 5-6. évfolyamon a nem szakrendszerű oktatás lehetőséggé vált, amelyről az iskola szabadon dönth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edagógiai program  e fejezetét a jogszabálynak megfelelően módosították az intézmények, mely szerint a 2010/2011. tanévtől kezdve az 5. évfolyamon megszüntetik a nem szakrendszerű oktatást , valamint a 2011/2012. tanévtől  visszatérnek a 6. évfolyamon is a szakrendszerű oktatásra. Külső közoktatási szakértő ellenőrizte a módosításokat és azt elfogadásra javasolta. (Kötelező a külső szakértő igénybe vétele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A változások szeptember 1-től lépnek hatályba a fenntartó jóváhagyásáv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öveges értékelésről az osztályozásra történő áttérés 2010/11. tanév II. félévt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em szakrendszerű oktatás arányának csökkentése, esetleges elhagyása 5-6. évfolyamon 2010. szeptember 1-től felmenő rendszer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i Javaslat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unakeszi Város Képviselőtestülete hozzájárul, hogy az általános  iskolák 2010.december 31-ig felülvizsgálják  - külső közoktatási szakértő bevonása nélkül, saját hatáskörben módosítsák -  és a 2010/11-es tanév második felétől bevezessék a pedagógiai programjaikban a szóbeli értékelésről az osztályozásra való áttérést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      2010. december 31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          Jegyző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testülete- a szakértői vélemény figyelembe vételével -  jóváhagyja  az általános iskolák pedagógiai programjának módosítását a nem szakrendszerű oktatás felmenő rendszerű megszüntetéséről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     2010. szeptember 1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          Jegyző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oordinátor</w:t>
      </w:r>
      <w:r>
        <w:rPr>
          <w:sz w:val="24"/>
          <w:szCs w:val="24"/>
        </w:rPr>
        <w:t>: Intézményirányítási és Vagyongazdálkodási Osztály vezetőj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unakeszi, 2010. augusztus 3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Kecskeméthy Géz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áttam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0:28:00Z</dcterms:created>
  <dc:creator>korodine</dc:creator>
  <dc:description/>
  <cp:keywords/>
  <dc:language>en-US</dc:language>
  <cp:lastModifiedBy>Dunakeszi Város Polgármesteri Hivatala</cp:lastModifiedBy>
  <cp:lastPrinted>2010-09-02T12:34:00Z</cp:lastPrinted>
  <dcterms:modified xsi:type="dcterms:W3CDTF">2010-09-10T05:35:00Z</dcterms:modified>
  <cp:revision>4</cp:revision>
  <dc:subject/>
  <dc:title>Dunakeszi Város Polgármesterétől                                         „A sajtó tájékoztatható”</dc:title>
</cp:coreProperties>
</file>